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485076216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5819291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86138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481121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072877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